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eastAsia="楷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b w:val="false"/>
          <w:b w:val="false"/>
          <w:bCs w:val="false"/>
          <w:sz w:val="44"/>
          <w:szCs w:val="36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44"/>
          <w:szCs w:val="36"/>
          <w:lang w:eastAsia="zh-CN"/>
        </w:rPr>
        <w:t>赣州市强制隔离戒毒所</w:t>
      </w:r>
      <w:r>
        <w:rPr>
          <w:rFonts w:eastAsia="仿宋_GB2312;仿宋" w:cs="Times New Roman" w:ascii="Times New Roman" w:hAnsi="Times New Roman"/>
          <w:b w:val="false"/>
          <w:bCs w:val="false"/>
          <w:sz w:val="44"/>
          <w:szCs w:val="36"/>
        </w:rPr>
        <w:t>202</w:t>
      </w:r>
      <w:r>
        <w:rPr>
          <w:rFonts w:eastAsia="仿宋_GB2312;仿宋" w:cs="Times New Roman" w:ascii="Times New Roman" w:hAnsi="Times New Roman"/>
          <w:b w:val="false"/>
          <w:bCs w:val="false"/>
          <w:sz w:val="44"/>
          <w:szCs w:val="36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bCs/>
          <w:sz w:val="40"/>
          <w:szCs w:val="36"/>
        </w:rPr>
      </w:pPr>
      <w:r>
        <w:rPr>
          <w:rFonts w:ascii="Times New Roman" w:hAnsi="Times New Roman" w:cs="Times New Roman"/>
          <w:b/>
          <w:bCs/>
          <w:sz w:val="40"/>
          <w:szCs w:val="36"/>
        </w:rPr>
        <w:t>目</w:t>
      </w:r>
      <w:r>
        <w:rPr>
          <w:rFonts w:ascii="Times New Roman" w:hAnsi="Times New Roman" w:cs="Times New Roman" w:eastAsia="Times New Roman"/>
          <w:b/>
          <w:bCs/>
          <w:sz w:val="40"/>
          <w:szCs w:val="36"/>
        </w:rPr>
        <w:t xml:space="preserve">    </w:t>
      </w:r>
      <w:r>
        <w:rPr>
          <w:rFonts w:ascii="Times New Roman" w:hAnsi="Times New Roman" w:cs="Times New Roman"/>
          <w:b/>
          <w:bCs/>
          <w:sz w:val="40"/>
          <w:szCs w:val="36"/>
        </w:rPr>
        <w:t>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b/>
          <w:b/>
          <w:bCs/>
          <w:sz w:val="32"/>
          <w:szCs w:val="30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赣州市强制隔离戒毒所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eastAsia="Times New Roman" w:cs="Times New Roman" w:ascii="Times New Roman" w:hAnsi="Times New Roman"/>
          <w:b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0"/>
        </w:rPr>
        <w:t>一、</w:t>
      </w:r>
      <w:r>
        <w:rPr>
          <w:rFonts w:ascii="Times New Roman" w:hAnsi="Times New Roman" w:cs="Times New Roman" w:eastAsia="仿宋_GB2312;仿宋"/>
          <w:sz w:val="32"/>
          <w:szCs w:val="30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0"/>
        </w:rPr>
        <w:t>主要职责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基本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年度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费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1280"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年度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五、</w:t>
      </w:r>
      <w:r>
        <w:rPr>
          <w:rFonts w:ascii="Times New Roman" w:hAnsi="Times New Roman" w:cs="Times New Roman" w:eastAsia="Times New Roman"/>
          <w:sz w:val="32"/>
          <w:szCs w:val="30"/>
        </w:rPr>
        <w:t>“</w:t>
      </w:r>
      <w:r>
        <w:rPr>
          <w:rFonts w:ascii="Times New Roman" w:hAnsi="Times New Roman" w:cs="Times New Roman" w:eastAsia="仿宋_GB2312;仿宋"/>
          <w:sz w:val="32"/>
          <w:szCs w:val="30"/>
        </w:rPr>
        <w:t>三公</w:t>
      </w:r>
      <w:r>
        <w:rPr>
          <w:rFonts w:ascii="Times New Roman" w:hAnsi="Times New Roman" w:cs="Times New Roman" w:eastAsia="Times New Roman"/>
          <w:sz w:val="32"/>
          <w:szCs w:val="30"/>
        </w:rPr>
        <w:t>”</w:t>
      </w:r>
      <w:r>
        <w:rPr>
          <w:rFonts w:ascii="Times New Roman" w:hAnsi="Times New Roman" w:cs="Times New Roman" w:eastAsia="仿宋_GB2312;仿宋"/>
          <w:sz w:val="32"/>
          <w:szCs w:val="30"/>
        </w:rPr>
        <w:t>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eastAsia="Times New Roman" w:cs="Times New Roman" w:ascii="Times New Roman" w:hAnsi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eastAsia="Times New Roman" w:cs="Times New Roman" w:ascii="Times New Roman" w:hAnsi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eastAsia="Times New Roman" w:cs="Times New Roman" w:ascii="Times New Roman" w:hAnsi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0"/>
        </w:rPr>
      </w:pPr>
      <w:r>
        <w:rPr>
          <w:rFonts w:ascii="Times New Roman" w:hAnsi="Times New Roman" w:cs="Times New Roman" w:eastAsia="黑体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名词解释</w:t>
      </w:r>
    </w:p>
    <w:p>
      <w:pPr>
        <w:pStyle w:val="Normal"/>
        <w:ind w:firstLine="630"/>
        <w:jc w:val="center"/>
        <w:rPr>
          <w:rFonts w:ascii="Times New Roman" w:hAnsi="Times New Roman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  <w:lang w:eastAsia="zh-CN"/>
        </w:rPr>
        <w:t>赣州市强制隔离戒毒所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概况</w:t>
      </w:r>
    </w:p>
    <w:p>
      <w:pPr>
        <w:pStyle w:val="Normal"/>
        <w:ind w:firstLine="630"/>
        <w:jc w:val="center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主要职能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Adobe 仿宋 Std R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0"/>
        </w:rPr>
        <w:t>赣州市强制</w:t>
      </w:r>
      <w:r>
        <w:rPr>
          <w:rFonts w:ascii="Times New Roman" w:hAnsi="Times New Roman" w:cs="Times New Roman" w:eastAsia="仿宋_GB2312;仿宋"/>
          <w:color w:val="000000"/>
          <w:sz w:val="32"/>
          <w:szCs w:val="30"/>
          <w:lang w:eastAsia="zh-CN"/>
        </w:rPr>
        <w:t>隔离</w:t>
      </w:r>
      <w:r>
        <w:rPr>
          <w:rFonts w:ascii="Times New Roman" w:hAnsi="Times New Roman" w:cs="Times New Roman" w:eastAsia="仿宋_GB2312;仿宋"/>
          <w:color w:val="000000"/>
          <w:sz w:val="32"/>
          <w:szCs w:val="30"/>
        </w:rPr>
        <w:t>戒毒所</w:t>
      </w:r>
      <w:r>
        <w:rPr>
          <w:rFonts w:ascii="Times New Roman" w:hAnsi="Times New Roman" w:cs="Times New Roman" w:eastAsia="Adobe 仿宋 Std R;仿宋"/>
          <w:color w:val="000000"/>
          <w:sz w:val="32"/>
          <w:szCs w:val="32"/>
        </w:rPr>
        <w:t>主要职责</w:t>
      </w:r>
      <w:r>
        <w:rPr>
          <w:rFonts w:ascii="Times New Roman" w:hAnsi="Times New Roman" w:cs="Times New Roman" w:eastAsia="Adobe 仿宋 Std R;仿宋"/>
          <w:color w:val="000000"/>
          <w:sz w:val="32"/>
          <w:szCs w:val="32"/>
          <w:lang w:eastAsia="zh-CN"/>
        </w:rPr>
        <w:t>是负责对全市戒毒人员的管理，组织实施强制戒毒措施与治疗；向社会开展毒品危害及拒绝毒品的宣传与教育。</w:t>
      </w:r>
    </w:p>
    <w:p>
      <w:pPr>
        <w:pStyle w:val="Normal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本单位设立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4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内设机构，分别是综合科，医务科，管教一大队，管教二大队。</w:t>
      </w:r>
    </w:p>
    <w:p>
      <w:pPr>
        <w:pStyle w:val="Normal"/>
        <w:ind w:firstLine="630"/>
        <w:jc w:val="left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年末实有人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，其中在职人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，离休人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，退休人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不含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年末其他人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；由养老保险基金发放养老金的离退休人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遗属人数</w:t>
      </w:r>
      <w:r>
        <w:rPr>
          <w:rFonts w:eastAsia="仿宋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简体;黑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年度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/>
          <w:b/>
          <w:bCs/>
          <w:sz w:val="32"/>
          <w:szCs w:val="32"/>
        </w:rPr>
      </w:pPr>
      <w:r>
        <w:rPr>
          <w:rFonts w:eastAsia="方正小标宋简体;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Cs w:val="30"/>
          <w:lang w:eastAsia="zh-CN"/>
        </w:rPr>
      </w:pPr>
      <w:r>
        <w:rPr>
          <w:rFonts w:eastAsia="宋体" w:cs="Times New Roman" w:ascii="Times New Roman" w:hAnsi="Times New Roman"/>
          <w:szCs w:val="30"/>
          <w:lang w:eastAsia="zh-CN"/>
        </w:rPr>
        <w:drawing>
          <wp:inline distT="0" distB="0" distL="0" distR="0">
            <wp:extent cx="6269355" cy="51301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Cs w:val="30"/>
          <w:lang w:eastAsia="zh-CN"/>
        </w:rPr>
      </w:pPr>
      <w:r>
        <w:rPr>
          <w:rFonts w:eastAsia="宋体" w:cs="Times New Roman" w:ascii="Times New Roman" w:hAnsi="Times New Roman"/>
          <w:szCs w:val="30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575935" cy="224218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628640" cy="26987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723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476240" cy="500634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391"/>
        <w:gridCol w:w="381"/>
        <w:gridCol w:w="2679"/>
        <w:gridCol w:w="1413"/>
        <w:gridCol w:w="1515"/>
        <w:gridCol w:w="1485"/>
      </w:tblGrid>
      <w:tr>
        <w:trPr>
          <w:trHeight w:val="555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般公共预算财政拨款支出决算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单位：赣州市强制隔离戒毒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.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.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.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.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.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.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02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.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.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02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.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.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01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反映部门本年度一般公共预算财政拨款支出情况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1138"/>
        <w:gridCol w:w="1033"/>
        <w:gridCol w:w="688"/>
        <w:gridCol w:w="1059"/>
        <w:gridCol w:w="1068"/>
        <w:gridCol w:w="696"/>
        <w:gridCol w:w="1041"/>
        <w:gridCol w:w="1049"/>
      </w:tblGrid>
      <w:tr>
        <w:trPr>
          <w:trHeight w:val="555" w:hRule="atLeast"/>
        </w:trPr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般公共预算财政拨款基本支出决算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单位：赣州市强制隔离戒毒所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30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5.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.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7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.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刷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付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内债务发行费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续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外债务发行费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7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7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储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租赁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补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置补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附着物和青苗补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迁补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抚恤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被装购置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济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学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企业补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本金注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投资基金股权投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用补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息补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企业补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赠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赔偿费用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民间非营利组织和群众性自治组织补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合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2.67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支出合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.96</w:t>
            </w:r>
          </w:p>
        </w:tc>
      </w:tr>
      <w:tr>
        <w:trPr>
          <w:trHeight w:val="360" w:hRule="atLeast"/>
        </w:trPr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表反映部门本年度一般公共预算财政拨款基本支出明细情况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3040" cy="50863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295"/>
        <w:gridCol w:w="317"/>
        <w:gridCol w:w="1823"/>
        <w:gridCol w:w="1142"/>
        <w:gridCol w:w="1024"/>
        <w:gridCol w:w="570"/>
        <w:gridCol w:w="1058"/>
        <w:gridCol w:w="571"/>
        <w:gridCol w:w="1025"/>
      </w:tblGrid>
      <w:tr>
        <w:trPr>
          <w:trHeight w:val="555" w:hRule="atLeast"/>
        </w:trPr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府性基金预算财政拨款收入支出决算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单位：赣州市强制隔离戒毒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1" w:hRule="atLeast"/>
        </w:trPr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结转和结余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末结转和结余</w:t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反映部门本年度政府性基金预算财政拨款收入、支出及结转和结余情况。</w:t>
            </w:r>
          </w:p>
        </w:tc>
      </w:tr>
      <w:tr>
        <w:trPr>
          <w:trHeight w:val="360" w:hRule="atLeast"/>
        </w:trPr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当此表数据为零时，即本部门无政府性基金预算财政拨款收入、支出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411"/>
        <w:gridCol w:w="424"/>
        <w:gridCol w:w="2743"/>
        <w:gridCol w:w="1381"/>
        <w:gridCol w:w="1516"/>
        <w:gridCol w:w="1389"/>
      </w:tblGrid>
      <w:tr>
        <w:trPr>
          <w:trHeight w:val="555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有资本经营预算财政拨款支出决算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开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01" w:hRule="atLeast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单位：赣州市强制隔离戒毒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功能分类科目编码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1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反映部门本年度国有资本经营预算财政拨款支出情况。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当此表数据为空时，即本部门无国有资本经营预算财政拨款支出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269865" cy="321564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第三部分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</w:rPr>
        <w:t xml:space="preserve">  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</w:rPr>
        <w:t>202</w:t>
      </w:r>
      <w:r>
        <w:rPr>
          <w:rFonts w:eastAsia="方正小标宋简体;黑体" w:cs="Times New Roman" w:ascii="Times New Roman" w:hAnsi="Times New Roman"/>
          <w:b w:val="false"/>
          <w:bCs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年度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Times New Roman" w:hAnsi="Times New Roman" w:cs="Times New Roman" w:eastAsia="方正小标宋简体;黑体"/>
          <w:b w:val="false"/>
          <w:bCs/>
          <w:sz w:val="44"/>
          <w:szCs w:val="44"/>
        </w:rPr>
        <w:t>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收入总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年初结转和结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81.5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1.4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7.5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本年收入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9.4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75.9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;仿宋"/>
          <w:sz w:val="32"/>
          <w:szCs w:val="32"/>
        </w:rPr>
        <w:t>部分超期未使用资金被财政收回统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财政拨款结转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年收入的具体构成为：财政拨款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49.4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事业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经营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其他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支出总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本年支出合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9.9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7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是：</w:t>
      </w:r>
      <w:r>
        <w:rPr>
          <w:rFonts w:ascii="Times New Roman" w:hAnsi="Times New Roman" w:cs="Times New Roman" w:eastAsia="仿宋_GB2312;仿宋"/>
          <w:sz w:val="32"/>
          <w:szCs w:val="32"/>
        </w:rPr>
        <w:t>为贯彻落实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紧日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要求，压减机关运行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年末结转和结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81.5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预算一体化改革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回存量资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年支出的具体构成为：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经营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其他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财政拨款本年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0.9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0.6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9.9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其中：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公共安全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58.5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58.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9.9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特殊原因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按要求执行预算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社会保障和就业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5.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5.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特殊原因，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在职人员缴纳社会保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卫生健康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.0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.0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年初预算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特殊原因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在职人员缴纳医疗保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住房保障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.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3.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完成年初预算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特殊原因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在职人员缴纳公积金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585"/>
        <w:jc w:val="left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四、一般公共预算财政拨款基本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度一般公共预算财政拨款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730.6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其中：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一）工资福利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455.4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4.2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.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主要原因是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中涉及到在职人员晋级晋档，工资增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二）商品和服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151.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6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4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主要原因是：</w:t>
      </w:r>
      <w:r>
        <w:rPr>
          <w:rFonts w:ascii="Times New Roman" w:hAnsi="Times New Roman" w:cs="Times New Roman" w:eastAsia="仿宋_GB2312;仿宋"/>
          <w:sz w:val="32"/>
          <w:szCs w:val="32"/>
        </w:rPr>
        <w:t>贯彻落实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紧日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要求，压减机关运行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三）对个人和家庭补助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117.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6.6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2.7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主要原因是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疫情好转，戒毒收押人员增加，戒毒收押人员生活补助类开支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四）资本性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.7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.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3.9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主要原因是：为新所采购视频会议系统、执法记录仪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五、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经费支出决算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经费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.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7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.7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决算数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下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.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其中：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一）因公出国（境）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决算数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因公出国（境）支出。决算数较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变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的主要原因是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因公出国（境）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也没有该支出的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安排因公出国（境）团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，累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二）公务接待费支出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.2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决算数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我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公务接待费支出。决算数较年初预算数减少的主要原因是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我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公务接待活动，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公务接待费支出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国内公务接待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次，其中外事接待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批，累计接待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人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三）公务用车购置及运行维护费支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.9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其中公务用车购置年初预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完成预算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决算数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我单位未购置公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购置公务用车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决算数较年初预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的主要原因是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度我单位未购置公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；公务用车运行维护费支出年初预算数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.4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决算数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.7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完成预算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.7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决算数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减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0.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下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.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 xml:space="preserve">  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要原因是按要求压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”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末公务用车保有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决算数较年初预算数减少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严格在预算内开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度机关运行经费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7.96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152.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（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决算中一般公共预算财政拨款基本支出中公用经费之和一致），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上年决算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.7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.77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主要原因是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疫情好转，戒毒收押人员增长，戒毒收押人员生活补助类开支增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本单位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度政府采购支出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其中：政府采购货物支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、政府采购工程支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、政府采购服务支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。授予中小企业合同金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占政府采购支出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其中：授予小微企业合同金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占政府采购支出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；货物采购授予中小企业合同金额占货物支出金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工程采购授予中小企业合同金额占工程支出金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 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（单位公开的政府采购金额的计算口径为：本单位纳入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单位预算范围的各项政府采购支出金额之和。）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截止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本单位国有资产占用情况见公开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表《国有资产占用情况表》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我单位无其他用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预算绩效情况说明</w:t>
      </w:r>
    </w:p>
    <w:p>
      <w:pPr>
        <w:pStyle w:val="Heading2"/>
        <w:ind w:firstLine="632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（一）预算绩效管理工作开展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根据预算绩效管理要求，组织对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年度项目支出全面开展绩效自评，共有项目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个，涉及资金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293.6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万元。</w:t>
      </w:r>
    </w:p>
    <w:p>
      <w:pPr>
        <w:pStyle w:val="Heading2"/>
        <w:ind w:firstLine="632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（二）项目支出绩效自评结果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在单位决算中反映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戒毒所专项经费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项目绩效自评结果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戒毒所专项经费”项目自评综述：根据年初设定的绩效目标，项目自评得分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分。项目全年预算数为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293.6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万元，执行数为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120.97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万元，完成预算的</w:t>
      </w: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  <w:t>41.2%</w:t>
      </w:r>
      <w:r>
        <w:rPr>
          <w:rFonts w:ascii="Times New Roman" w:hAnsi="Times New Roman" w:cs="Times New Roman" w:eastAsia="仿宋_GB2312;仿宋"/>
          <w:bCs w:val="false"/>
          <w:color w:val="000000"/>
          <w:kern w:val="2"/>
          <w:sz w:val="32"/>
          <w:szCs w:val="32"/>
          <w:lang w:val="en-US" w:eastAsia="zh-CN"/>
        </w:rPr>
        <w:t>。项目绩效目标完成情况：本年度虽受疫情影响戒毒人员收戒减少，戒毒人员生活保障支出相应下降，但在所戒毒人员给养、戒毒人员重大疾病治疗、场所管理、辅警等聘用人员经费都得到了有效保障基本完成绩效目标。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590"/>
        <w:gridCol w:w="622"/>
        <w:gridCol w:w="622"/>
        <w:gridCol w:w="767"/>
        <w:gridCol w:w="707"/>
        <w:gridCol w:w="682"/>
        <w:gridCol w:w="752"/>
        <w:gridCol w:w="731"/>
        <w:gridCol w:w="238"/>
        <w:gridCol w:w="734"/>
        <w:gridCol w:w="241"/>
        <w:gridCol w:w="738"/>
        <w:gridCol w:w="486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6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75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所专项经费</w:t>
            </w:r>
          </w:p>
        </w:tc>
      </w:tr>
      <w:tr>
        <w:trPr>
          <w:trHeight w:val="375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公安局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赣州市强制隔离戒毒所</w:t>
            </w:r>
          </w:p>
        </w:tc>
      </w:tr>
      <w:tr>
        <w:trPr>
          <w:trHeight w:val="420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/A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20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.9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3.9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.3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420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.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3.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.9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20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3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3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3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全市戒毒人员，组织实施强制戒毒措施与治疗，向社会开展毒品危害及拒绝毒品的宣传与教育，为戒毒人员给养、重大疾病治疗、场所管理、辅警聘用人员等提供经费保障。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全市戒毒人员，组织实施强制戒毒措施与治疗，向社会开展毒品危害及拒绝毒品的宣传与教育，为戒毒人员给养、重大疾病治疗、场所管理、辅警聘用人员等提供经费保障。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B)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务人员每天病室巡诊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周病室安全大检查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艾滋病主题宣传教育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禁毒日主题宣传教育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商品合格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戒毒场所重大安全事故发生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保障及时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护社会稳定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有提升空间，继续做好公安业务工作，提高公众安全感和满意度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现羁押场所安全管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达成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众对公安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gt;=9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.84%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方正小标宋简体;黑体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Cs/>
          <w:sz w:val="44"/>
          <w:szCs w:val="44"/>
        </w:rPr>
        <w:t>第四部分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名词解释</w:t>
      </w:r>
    </w:p>
    <w:p>
      <w:pPr>
        <w:pStyle w:val="P0"/>
        <w:spacing w:lineRule="atLeast" w:line="600"/>
        <w:ind w:firstLine="600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Times New Roman" w:hAnsi="Times New Roman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财政拨款收入：指公安部门本年度从本级财政部门取得的财政拨款。包括一般公共预算财政拨款和政府性基金预算财政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上级补助收入：指我单位从主管部门和上级单位取得的非财政补助收入。如省公安厅给予的业务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其他收入：指单位取得的除上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财政拨款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事业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营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附属单位上缴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等以外的各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年初结转和结余：指单位上年结转本年使用的基本支出结转、项目支出结转和结余、经营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年末结转和结余：指单位结转下年的基本支出结转、项目支出结转和结余、经营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基本支出：指为保障正常运转、完成日常工作任务而发生的必要开支，具体分为人员经费和公用经费。</w:t>
      </w:r>
      <w:r>
        <w:rPr>
          <w:rFonts w:ascii="Times New Roman" w:hAnsi="Times New Roman" w:cs="Times New Roman" w:eastAsia="Times New Roman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项目支出：指为完成特定的工作任务或事业发展目标，在基本的预算支出以外，财政预算专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八、上缴上级支出：指按照财政部门和主管部门的规定上缴上级单位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九、对附属单位补助支出：指用财政补助收入以外的收入对附属单位补助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指各部门因公出国（境）费、公务用车购置及运行费和公务接待费。其中因公出国（境）费指单位公务出国（境）的住宿费、伙食补助费、杂费、培训费等支出；公务用车购置及运行维护费指单位公务用车购置费及租用费、燃料费、维修费、过路过桥费、保险费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一、机关运行经费：指为保障单位运行用于购买货物和服务的各项资金，包括办公费、印刷费、差旅费、日常维修费、专用材料费及办公用房水电费、物业管理费、公务用车运行维护费等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Cs w:val="false"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Administrator</cp:lastModifiedBy>
  <cp:lastPrinted>2021-07-30T17:51:00Z</cp:lastPrinted>
  <dcterms:modified xsi:type="dcterms:W3CDTF">2022-09-19T12:42:21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6FDB370BE41CE9B3997E87E8DB838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