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36"/>
          <w:lang w:val="en-US" w:eastAsia="zh-CN"/>
        </w:rPr>
        <w:t>赣州市中小学示范性综合实践活动管理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36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36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36"/>
        </w:rPr>
        <w:t>年度决算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;Arial Unicode MS"/>
          <w:b w:val="false"/>
          <w:b w:val="false"/>
          <w:bCs w:val="false"/>
          <w:sz w:val="44"/>
          <w:szCs w:val="36"/>
          <w:lang w:eastAsia="zh-CN"/>
        </w:rPr>
      </w:pPr>
      <w:r>
        <w:rPr>
          <w:rFonts w:eastAsia="黑体" w:cs="方正小标宋简体;Arial Unicode MS" w:ascii="黑体" w:hAnsi="黑体"/>
          <w:b w:val="false"/>
          <w:bCs w:val="false"/>
          <w:sz w:val="44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0"/>
          <w:szCs w:val="36"/>
        </w:rPr>
      </w:pPr>
      <w:r>
        <w:rPr>
          <w:rFonts w:ascii="宋体" w:hAnsi="宋体" w:cs="宋体"/>
          <w:b/>
          <w:bCs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第一部分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赣州市中小学示范性综合实践活动管理中心</w:t>
      </w:r>
      <w:r>
        <w:rPr>
          <w:rFonts w:ascii="黑体" w:hAnsi="黑体" w:cs="黑体" w:eastAsia="黑体"/>
          <w:b w:val="false"/>
          <w:bCs/>
          <w:sz w:val="32"/>
          <w:szCs w:val="32"/>
        </w:rPr>
        <w:t>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“三公”经费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128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128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有资产占用情况表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五、“三公”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 xml:space="preserve">第一部分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val="en-US" w:eastAsia="zh-CN"/>
        </w:rPr>
        <w:t>赣州市中小学示范性综合实践活动管理中心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概况</w:t>
      </w:r>
    </w:p>
    <w:p>
      <w:pPr>
        <w:pStyle w:val="Normal"/>
        <w:ind w:firstLine="6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主要职能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赣州市中小学示范性综合实践活动管理中心隶属赣州市教育局，为正科级公益一类全额拨款事业单位，主要负责市示范性综合实践基地的日常管理，开展相关教学实践活动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单位设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内设部门，分别是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党政办、教学管理部、学生管理部、课程开发部、研学开发部、后勤服务部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年末实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人数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在职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离休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不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由养老保险基金发放养老金的离退休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年末其他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；年末学生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由养老保险基金发放养老金的离退休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 xml:space="preserve">第二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val="en-US" w:eastAsia="zh-CN"/>
        </w:rPr>
        <w:t>单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决算表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方正小标宋简体;Arial Unicode MS" w:cs="宋体"/>
          <w:b/>
          <w:b/>
          <w:bCs/>
          <w:sz w:val="32"/>
          <w:szCs w:val="32"/>
        </w:rPr>
      </w:pPr>
      <w:r>
        <w:rPr>
          <w:rFonts w:eastAsia="方正小标宋简体;Arial Unicode MS" w:cs="宋体" w:ascii="宋体" w:hAnsi="宋体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5475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2331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2827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3981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40614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82111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44805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71770" cy="144589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208978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69865" cy="298640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 xml:space="preserve">第三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val="en-US" w:eastAsia="zh-CN"/>
        </w:rPr>
        <w:t>单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收入决算情况说明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收入总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781.6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年初结转和结余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2.7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0.7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36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本年收入合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718.9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496.3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72.2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原因是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一般公共预算财政拨款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收入增加，事业收入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年收入的具体构成为：财政拨款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12.7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4.0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事业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306.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5.99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经营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其他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。  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支出总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781.6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本年支出合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652.8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490.9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21.0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支出为全年开支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开支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年末结转和结余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8.8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6.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5.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支出为全年开支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开支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年支出的具体构成为：基本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49.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7.17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项目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03.6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2.8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经营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其他支出（对附属单位补助支出、上缴上级支出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财政拨款本年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52.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51.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78.94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其中：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教育支出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77.2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40.2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91.9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职工绩效工资正式批复，教育支出中工资福利支出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社会保障和就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9.7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5.0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51.2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当年社保相关手续办理完成，补缴了职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下半年社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卫生健康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2.7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2.6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43.4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当年医保相关手续办理完成，补缴了职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下半年医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住房保障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2.3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3.2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48.95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当年住房公积金相关手续办理完成，补缴了职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下半年住房公积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一般公共预算财政拨款基本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49.1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：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一）工资福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94.9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57.2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948.98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工资福利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支出为全年开支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开支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二）商品和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4.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708.9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商品和服务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支出为全年开支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开支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三）对个人和家庭补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对个人和家庭补助支出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四）资本性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资本性支出。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五、“三公”经费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“三公”经费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其中：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一）因公出国（境）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：本单位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未列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因公出国（境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相关费用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决算数较年初预算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减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的主要原因是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本单位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未列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因公出国（境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相关费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全年安排因公出国（境）团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个，累计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人次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二）公务接待费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：本单位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未列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决算数较年初预算数减少的主要原因是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本单位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未列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全年国内公务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批，累计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人次，其中外事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批，累计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人次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三）公务用车购置及运行维护费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公务用车购置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：本单位无公务用车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全年购置公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决算数较年初预算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无变化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的主要原因是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本单位无公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；公务用车运行维护费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：本单位无公务用车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末公务用车保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决算数较年初预算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无变化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的主要原因是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本单位无公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六、机关运行经费支出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Times New Roman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0"/>
          <w:szCs w:val="30"/>
          <w:lang w:val="en-US" w:eastAsia="zh-CN"/>
        </w:rPr>
        <w:t>本单位不是行政单位或参照公务员法管理事业单位，故无机关运行经费支出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政府采购支出总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34.3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：政府采购货物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80.6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53.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授予中小企业合同金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34.3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其中：授予小微企业合同金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.8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.7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货物采购授予中小企业合同金额占货物支出金额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2.51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，工程采购授予中小企业合同金额占工程支出金额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，服务采购授予中小企业合同金额占服务支出金额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7.49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截止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日，本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国有资产占用情况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公开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表《国有资产占用情况表》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其他用车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九、预算绩效情况说明</w:t>
      </w:r>
    </w:p>
    <w:p>
      <w:pPr>
        <w:pStyle w:val="Heading2"/>
        <w:ind w:firstLine="632"/>
        <w:rPr>
          <w:rFonts w:ascii="仿宋_GB2312;仿宋" w:hAnsi="仿宋_GB2312;仿宋" w:eastAsia="仿宋_GB2312;仿宋" w:cs="仿宋_GB2312;仿宋"/>
          <w:bCs w:val="false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（一）预算绩效管理工作开展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 w:val="false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根据预算绩效管理要求，组织对</w:t>
      </w:r>
      <w:r>
        <w:rPr>
          <w:rFonts w:eastAsia="仿宋_GB2312;仿宋" w:cs="仿宋_GB2312;仿宋" w:ascii="仿宋_GB2312;仿宋" w:hAnsi="仿宋_GB2312;仿宋"/>
          <w:bCs w:val="false"/>
          <w:kern w:val="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年度项目支出全面开展绩效自评，共有项目</w:t>
      </w:r>
      <w:r>
        <w:rPr>
          <w:rFonts w:eastAsia="仿宋_GB2312;仿宋" w:cs="仿宋_GB2312;仿宋" w:ascii="仿宋_GB2312;仿宋" w:hAnsi="仿宋_GB2312;仿宋"/>
          <w:bCs w:val="false"/>
          <w:kern w:val="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个，涉及资金</w:t>
      </w:r>
      <w:r>
        <w:rPr>
          <w:rFonts w:eastAsia="仿宋_GB2312;仿宋" w:cs="仿宋_GB2312;仿宋" w:ascii="仿宋_GB2312;仿宋" w:hAnsi="仿宋_GB2312;仿宋"/>
          <w:bCs w:val="false"/>
          <w:kern w:val="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万元。</w:t>
      </w:r>
    </w:p>
    <w:p>
      <w:pPr>
        <w:pStyle w:val="Heading2"/>
        <w:ind w:firstLine="632"/>
        <w:rPr>
          <w:rFonts w:ascii="仿宋_GB2312;仿宋" w:hAnsi="仿宋_GB2312;仿宋" w:eastAsia="仿宋_GB2312;仿宋" w:cs="仿宋_GB2312;仿宋"/>
          <w:bCs w:val="false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（二）项目支出绩效自评结果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无项目支出绩效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numPr>
          <w:ilvl w:val="0"/>
          <w:numId w:val="4"/>
        </w:numPr>
        <w:ind w:left="1392" w:hanging="624"/>
        <w:jc w:val="left"/>
        <w:rPr>
          <w:rFonts w:cs="Times New Roman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收入科目 </w:t>
      </w:r>
    </w:p>
    <w:p>
      <w:pPr>
        <w:pStyle w:val="Normal"/>
        <w:widowControl/>
        <w:numPr>
          <w:ilvl w:val="0"/>
          <w:numId w:val="3"/>
        </w:numPr>
        <w:ind w:left="1556" w:hanging="936"/>
        <w:jc w:val="left"/>
        <w:rPr>
          <w:rFonts w:cs="Times New Roman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财政拨款：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赣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市财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当年拨付的资金。 </w:t>
      </w:r>
    </w:p>
    <w:p>
      <w:pPr>
        <w:pStyle w:val="Normal"/>
        <w:widowControl/>
        <w:numPr>
          <w:ilvl w:val="0"/>
          <w:numId w:val="3"/>
        </w:numPr>
        <w:ind w:left="1556" w:hanging="936"/>
        <w:jc w:val="left"/>
        <w:rPr>
          <w:rFonts w:cs="Times New Roman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事业收入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指事业单位开展专业业务活动及辅助活动取得的收入。</w:t>
      </w:r>
    </w:p>
    <w:p>
      <w:pPr>
        <w:pStyle w:val="Normal"/>
        <w:widowControl/>
        <w:ind w:left="620" w:hanging="0"/>
        <w:jc w:val="left"/>
        <w:rPr>
          <w:rFonts w:cs="Times New Roman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（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）其他收入：指除财政拨款、事业收入等以外的各项收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left="620" w:hanging="0"/>
        <w:jc w:val="left"/>
        <w:rPr>
          <w:rFonts w:cs="Times New Roman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）上年结转和结余：填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年全部结转和结余的资金数，包括当年结转结余资金和历年滚存结转结余资金。 </w:t>
      </w:r>
    </w:p>
    <w:p>
      <w:pPr>
        <w:pStyle w:val="Normal"/>
        <w:widowControl/>
        <w:numPr>
          <w:ilvl w:val="0"/>
          <w:numId w:val="4"/>
        </w:numPr>
        <w:ind w:left="1392" w:hanging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支出科目 </w:t>
      </w:r>
    </w:p>
    <w:p>
      <w:pPr>
        <w:pStyle w:val="Normal"/>
        <w:widowControl/>
        <w:numPr>
          <w:ilvl w:val="0"/>
          <w:numId w:val="5"/>
        </w:numPr>
        <w:ind w:left="1392" w:hanging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教育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指本单位用于教育方面的支出，包括普通教育和其他普通教育支出。</w:t>
      </w:r>
    </w:p>
    <w:p>
      <w:pPr>
        <w:pStyle w:val="Normal"/>
        <w:widowControl/>
        <w:numPr>
          <w:ilvl w:val="0"/>
          <w:numId w:val="5"/>
        </w:numPr>
        <w:ind w:left="1392" w:hanging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社会保障和就业支出：指本单位用于支付职工基本养老保险、职业年金等方面的保障性支出。</w:t>
      </w:r>
    </w:p>
    <w:p>
      <w:pPr>
        <w:pStyle w:val="Normal"/>
        <w:widowControl/>
        <w:numPr>
          <w:ilvl w:val="0"/>
          <w:numId w:val="5"/>
        </w:numPr>
        <w:ind w:left="1392" w:hanging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卫生健康支出：指本单位用于支付职工医疗保险、职工互助保险等方面的支出。</w:t>
      </w:r>
    </w:p>
    <w:p>
      <w:pPr>
        <w:pStyle w:val="Normal"/>
        <w:widowControl/>
        <w:numPr>
          <w:ilvl w:val="0"/>
          <w:numId w:val="5"/>
        </w:numPr>
        <w:ind w:left="1392" w:hanging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住房保障支出：指本单位用于支付住房公积金等方面的住房保障支出。</w:t>
      </w:r>
    </w:p>
    <w:p>
      <w:pPr>
        <w:pStyle w:val="Normal"/>
        <w:widowControl/>
        <w:ind w:left="768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、“三公”经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指用一般公共预算财政拨款安排的因公出国（境）费、公务用车购置及运行维护费和公务接待费。其中，因公出国（境）费反映单位公务出国（境）的国际旅费、国外城市间交通费、住宿费、伙食费、培训费、公杂费等支出；公务用车购置及运行维护费反映单位公务用车车辆购置支出（含车辆购置税、牌照费），按规定保留的公务用车燃料费、维修费、过桥过路费、保险费、安全奖励费用等支出；公务接待费反映单位按规定开支的各类公务接待（含外宾接待）支出。</w:t>
      </w:r>
    </w:p>
    <w:p>
      <w:pPr>
        <w:pStyle w:val="Normal"/>
        <w:widowControl/>
        <w:ind w:left="768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四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机关运行经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指用一般公共预算财政拨款安排的为保障行政单位（包括参照公务员法管理的事业单位）运行用于购买货物和服务的各项资金，包括办公费、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bidi="ar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56" w:hanging="936"/>
      </w:pPr>
      <w:rPr>
        <w:sz w:val="31"/>
        <w:rFonts w:ascii="仿宋_GB2312;仿宋" w:hAnsi="仿宋_GB2312;仿宋" w:eastAsia="仿宋_GB2312;仿宋" w:cs="仿宋_GB2312;仿宋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92" w:hanging="624"/>
      </w:pPr>
      <w:rPr>
        <w:sz w:val="31"/>
        <w:rFonts w:ascii="仿宋_GB2312;仿宋" w:hAnsi="仿宋_GB2312;仿宋" w:eastAsia="仿宋_GB2312;仿宋" w:cs="仿宋_GB2312;仿宋"/>
        <w:color w:val="000000"/>
      </w:r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190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6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0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2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48" w:hanging="42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92" w:hanging="624"/>
      </w:pPr>
      <w:rPr>
        <w:sz w:val="31"/>
        <w:color w:val="000000"/>
      </w:r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190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6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0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2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48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" w:hAnsi="楷体" w:eastAsia="楷体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仿宋_GB2312;仿宋"/>
      <w:color w:val="000000"/>
      <w:sz w:val="31"/>
    </w:rPr>
  </w:style>
  <w:style w:type="character" w:styleId="WW8Num3z0">
    <w:name w:val="WW8Num3z0"/>
    <w:qFormat/>
    <w:rPr>
      <w:rFonts w:ascii="仿宋_GB2312;仿宋" w:hAnsi="仿宋_GB2312;仿宋" w:eastAsia="仿宋_GB2312;仿宋" w:cs="仿宋_GB2312;仿宋"/>
      <w:color w:val="000000"/>
      <w:sz w:val="3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  <w:sz w:val="31"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31Z</dcterms:created>
  <dc:creator>李嘉玉</dc:creator>
  <dc:description/>
  <dc:language>en-US</dc:language>
  <cp:lastModifiedBy>WPS_1589380043</cp:lastModifiedBy>
  <cp:lastPrinted>2021-07-30T17:51:00Z</cp:lastPrinted>
  <dcterms:modified xsi:type="dcterms:W3CDTF">2022-08-31T02:13:33Z</dcterms:modified>
  <cp:revision>1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0D89B025742C8A07103F5C1014CE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